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Обследованию пяти сегментных затворов водосливных секций Братской ГЭС</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 с момента подисания по 29.12.202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t>Календарный план</w:t>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едование 5 затворов водосливных секций Братской ГЭС №№ 6-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2.202</w:t>
            </w:r>
            <w:r>
              <w:rPr>
                <w:sz w:val="24"/>
                <w:szCs w:val="24"/>
                <w:lang w:val="en-US"/>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й отчет</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Pisarev Viktor</cp:lastModifiedBy>
  <cp:lastPrinted>2011-05-12T09:46:00Z</cp:lastPrinted>
  <dcterms:modified xsi:type="dcterms:W3CDTF">2023-06-23T05:58: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